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480832443"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612908870"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434243639"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